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9 Drnovice - Vyškov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9 v extravilánovém úseku mezi obcí Drnovice a městem Vyškov v celkové délce 2,135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9.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V případě nevhodných klimatických podmínek lze provádění stavebních prací přerušit (zimní přestávka). O tomto bude sepsán protokol.</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845798317"/>
                                  <w:bookmarkStart w:id="1" w:name="__Fieldmark__0_1845798317"/>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845798317"/>
                                  <w:bookmarkStart w:id="3" w:name="__Fieldmark__1_1845798317"/>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845798317"/>
                                  <w:bookmarkStart w:id="5" w:name="__Fieldmark__2_1845798317"/>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845798317"/>
                                  <w:bookmarkStart w:id="7" w:name="__Fieldmark__3_1845798317"/>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845798317"/>
                                  <w:bookmarkStart w:id="9" w:name="__Fieldmark__4_1845798317"/>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845798317"/>
                            <w:bookmarkStart w:id="11" w:name="__Fieldmark__0_1845798317"/>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845798317"/>
                            <w:bookmarkStart w:id="13" w:name="__Fieldmark__1_1845798317"/>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845798317"/>
                            <w:bookmarkStart w:id="15" w:name="__Fieldmark__2_1845798317"/>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845798317"/>
                            <w:bookmarkStart w:id="17" w:name="__Fieldmark__3_1845798317"/>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845798317"/>
                            <w:bookmarkStart w:id="19" w:name="__Fieldmark__4_1845798317"/>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845798317"/>
            <w:bookmarkStart w:id="21" w:name="__Fieldmark__5_1845798317"/>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845798317"/>
            <w:bookmarkStart w:id="23" w:name="__Fieldmark__6_1845798317"/>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9 Drnovice - Vyškov</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9 Drnovice - Vyškov</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4:00Z</dcterms:created>
  <dc:creator>Točev</dc:creator>
  <dc:description/>
  <cp:keywords/>
  <dc:language>en-US</dc:language>
  <cp:lastModifiedBy>Smutná Jitka</cp:lastModifiedBy>
  <cp:lastPrinted>2016-05-12T07:35:00Z</cp:lastPrinted>
  <dcterms:modified xsi:type="dcterms:W3CDTF">2016-06-06T04:35: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